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  <w:t>PÁPAKOVÁCSI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9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9.  évi üléseinek időpontja és napirendje.</w:t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7.30  )</w:t>
      </w:r>
    </w:p>
    <w:p>
      <w:pPr>
        <w:pStyle w:val="Szvegtrzs3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január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37" w:right="0" w:hanging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téli rezsicsökkentésről szóló önkormányzati rendelet megalkotása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</w:rPr>
        <w:t xml:space="preserve">2.) </w:t>
      </w:r>
      <w:r>
        <w:rPr>
          <w:rFonts w:eastAsia="Calibri" w:cs="Arial" w:ascii="Arial" w:hAnsi="Arial"/>
          <w:color w:val="000000"/>
        </w:rPr>
        <w:t>Kötelező felvételt bizosító általános iskolák körzethatárainak 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37" w:right="0" w:hanging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Támogatási kérelm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január 22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./  Döntés a „kiegyenlítő bérrendezési alap támogatására” kiírt pályázat  benyújtásáról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február 7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 és Mesevár Óvoda 2019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februá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  Község   Önkormányzata 2019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9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Támogatási kérelm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március  2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Község   Önkormányzata 2018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április 25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 és Mesevár Óvoda 2018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9.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8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8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3./ Mesevár Óvoda 2018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9.</w:t>
      </w:r>
      <w:r>
        <w:rPr>
          <w:rFonts w:cs="Arial" w:ascii="Arial" w:hAnsi="Arial"/>
          <w:b/>
          <w:bCs/>
          <w:szCs w:val="24"/>
          <w:u w:val="single"/>
        </w:rPr>
        <w:t xml:space="preserve">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Pápakovácsi   Község Önkormányzat 2018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8. évi gyermekvédelmi tevékenységérő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július 9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július 30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9. szeptember 17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9. évi költségvetésének I. féléves végrehajtása,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Mesevár óvoda 2019. évi költségvetésének I. féléves végrehajtása, kv. módosítása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szeptember 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 Község Önkormányzata 2019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9. november  19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december 9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ápakovácsi , </w:t>
      </w:r>
      <w:r>
        <w:rPr>
          <w:rFonts w:cs="Arial" w:ascii="Arial" w:hAnsi="Arial"/>
          <w:sz w:val="24"/>
          <w:szCs w:val="24"/>
        </w:rPr>
        <w:t xml:space="preserve">  2019. február 1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Burghardt Ferenc        </w:t>
      </w:r>
    </w:p>
    <w:p>
      <w:pPr>
        <w:pStyle w:val="Normal"/>
        <w:ind w:left="4956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4"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Arial" w:cs="Arial"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21:30:00Z</dcterms:created>
  <dc:creator>PÖLÖSKE</dc:creator>
  <dc:description/>
  <dc:language>en-US</dc:language>
  <cp:lastModifiedBy/>
  <cp:lastPrinted>2019-02-19T10:26:00Z</cp:lastPrinted>
  <dcterms:modified xsi:type="dcterms:W3CDTF">2019-02-19T09:26:38Z</dcterms:modified>
  <cp:revision>3</cp:revision>
  <dc:subject/>
  <dc:title>Bakonypölöske  Német Nemzetiségi Önkormányzat Képviselő-testületének</dc:title>
</cp:coreProperties>
</file>