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b/>
          <w:sz w:val="28"/>
          <w:szCs w:val="28"/>
        </w:rPr>
        <w:t xml:space="preserve">/2019. (II.20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19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Önkormányzat Képviselő-testülete az államháztartásról szóló 2011. évi CXCV. törvény 23.§ (1) bekezdésében és a Magyarország helyi önkormányzatairól szóló 2011. évi CLXXXIX. törvény 68. §. (4) bekezdésében, 143. § (4) bekezdés h) pontjában kapott felhatalmazás alapján, az Alaptörvény 32. cikk (1) bekezdés f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Közös Hivatal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9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 xml:space="preserve">114.855.021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114.855.021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ab/>
        <w:t>136.155.021 Ft-ban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123.551.600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személyi jellegű kiadások</w:t>
        <w:tab/>
        <w:tab/>
        <w:tab/>
        <w:t xml:space="preserve">43.698.300 Ft-ban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nkaadókat terh. járulékok</w:t>
        <w:tab/>
        <w:tab/>
        <w:tab/>
        <w:t xml:space="preserve">  9.010.000 Ft-ban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logi kiadások </w:t>
        <w:tab/>
        <w:tab/>
        <w:tab/>
        <w:tab/>
        <w:tab/>
        <w:t xml:space="preserve">38.592.300 Ft-ban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látottak pénzbeli juttatása </w:t>
        <w:tab/>
        <w:tab/>
        <w:tab/>
        <w:t xml:space="preserve">  3.628.000 Ft-ban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gyéb működési célú kiadások </w:t>
        <w:tab/>
        <w:tab/>
        <w:tab/>
        <w:t xml:space="preserve">28.123.000 Ft-ban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rtalék</w:t>
        <w:tab/>
        <w:tab/>
        <w:tab/>
        <w:tab/>
        <w:tab/>
        <w:tab/>
        <w:t xml:space="preserve">     500.000 Ft-ban</w:t>
      </w:r>
    </w:p>
    <w:p>
      <w:pPr>
        <w:pStyle w:val="Normal"/>
        <w:ind w:left="720" w:right="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</w:t>
        <w:tab/>
        <w:t xml:space="preserve"> 9.367.809 Ft-ban 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left="0"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a felújítások előirányzatát </w:t>
        <w:tab/>
        <w:tab/>
        <w:t xml:space="preserve">     </w:t>
        <w:tab/>
        <w:t xml:space="preserve">9.367.809 Ft-ban 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c) finanszírozási kiadások</w:t>
        <w:tab/>
        <w:tab/>
        <w:tab/>
        <w:t xml:space="preserve">   </w:t>
        <w:tab/>
        <w:t>3.235.612 Ft-ban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21.300.000 Ft</w:t>
      </w:r>
      <w:r>
        <w:rPr>
          <w:rFonts w:cs="Arial" w:ascii="Arial" w:hAnsi="Arial"/>
          <w:sz w:val="24"/>
          <w:szCs w:val="24"/>
        </w:rPr>
        <w:t>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>21.300.000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, valamint többéves kihatással járó döntése az önkormányzatnak nincs.</w:t>
      </w:r>
    </w:p>
    <w:p>
      <w:pPr>
        <w:pStyle w:val="Normal"/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tartalék összegét </w:t>
      </w:r>
      <w:r>
        <w:rPr>
          <w:rFonts w:cs="Arial" w:ascii="Arial" w:hAnsi="Arial"/>
          <w:b/>
          <w:i/>
          <w:sz w:val="24"/>
          <w:szCs w:val="24"/>
        </w:rPr>
        <w:t>500.000 Ft</w:t>
      </w:r>
      <w:r>
        <w:rPr>
          <w:rFonts w:cs="Arial" w:ascii="Arial" w:hAnsi="Arial"/>
          <w:sz w:val="24"/>
          <w:szCs w:val="24"/>
        </w:rPr>
        <w:t xml:space="preserve">-ban hagyja jóvá, melyből </w:t>
      </w:r>
    </w:p>
    <w:p>
      <w:pPr>
        <w:pStyle w:val="Normal"/>
        <w:numPr>
          <w:ilvl w:val="0"/>
          <w:numId w:val="0"/>
        </w:numPr>
        <w:ind w:left="180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általános tartalék </w:t>
        <w:tab/>
        <w:t xml:space="preserve">   350.000 Ft</w:t>
      </w:r>
    </w:p>
    <w:p>
      <w:pPr>
        <w:pStyle w:val="Normal"/>
        <w:numPr>
          <w:ilvl w:val="0"/>
          <w:numId w:val="0"/>
        </w:numPr>
        <w:ind w:left="180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éltartalék</w:t>
        <w:tab/>
        <w:tab/>
        <w:t xml:space="preserve">   150.000 Ft</w:t>
      </w:r>
    </w:p>
    <w:p>
      <w:pPr>
        <w:pStyle w:val="Normal"/>
        <w:numPr>
          <w:ilvl w:val="0"/>
          <w:numId w:val="0"/>
        </w:numPr>
        <w:ind w:left="180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12 főben, a közfoglalkoztatottak éves létszám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1.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5) Intézményi térítési díjak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) iskola</w:t>
        <w:tab/>
        <w:tab/>
        <w:tab/>
        <w:tab/>
        <w:tab/>
        <w:tab/>
        <w:t>655 Ft</w:t>
      </w:r>
    </w:p>
    <w:p>
      <w:pPr>
        <w:pStyle w:val="Normal"/>
        <w:ind w:left="0"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ebből: tízórai:</w:t>
        <w:tab/>
        <w:tab/>
        <w:t>123 Ft</w:t>
      </w:r>
    </w:p>
    <w:p>
      <w:pPr>
        <w:pStyle w:val="Normal"/>
        <w:ind w:left="0"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ebéd: </w:t>
        <w:tab/>
        <w:t xml:space="preserve">    </w:t>
        <w:tab/>
        <w:tab/>
        <w:t>409 Ft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uzsonna:</w:t>
        <w:tab/>
        <w:tab/>
        <w:t>123 Ft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iskola ebéd speciális étkeztetés</w:t>
        <w:tab/>
        <w:tab/>
        <w:t>309 Ft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c) óvoda: </w:t>
        <w:tab/>
        <w:tab/>
        <w:t xml:space="preserve"> </w:t>
        <w:tab/>
        <w:tab/>
        <w:tab/>
        <w:tab/>
        <w:t>532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tízórai</w:t>
        <w:tab/>
        <w:t xml:space="preserve">  90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ebéd</w:t>
        <w:tab/>
        <w:tab/>
        <w:t>352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uzsonna    </w:t>
        <w:tab/>
        <w:t xml:space="preserve">  90 Ft</w:t>
        <w:tab/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6) Minden önkormányzati képviselő (beleértve a polgármestert is) 30.000 Ft összegű éves képviselői kerettel rendelkezik, amely céltartalékként került megtervezésre. A képviselői keret a képviselő által megjelölt bármilyen célra felhasználható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7) A képviselői keret felhasználásának szabályai:</w:t>
      </w:r>
    </w:p>
    <w:p>
      <w:pPr>
        <w:pStyle w:val="Normal"/>
        <w:numPr>
          <w:ilvl w:val="0"/>
          <w:numId w:val="0"/>
        </w:numPr>
        <w:ind w:left="108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öbb képviselő kerete összevonható és a képviselők együttesen is rendelkezhetnek az összevont keret felhasználásáról</w:t>
      </w:r>
    </w:p>
    <w:p>
      <w:pPr>
        <w:pStyle w:val="Normal"/>
        <w:numPr>
          <w:ilvl w:val="0"/>
          <w:numId w:val="0"/>
        </w:numPr>
        <w:ind w:left="108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használás előtt a képviselő(k) a polgármesterrel egyeztetnek a megvalósítandó célról annak megvalósíthatóságáról és pénzügyi ütemezéséről</w:t>
      </w:r>
    </w:p>
    <w:p>
      <w:pPr>
        <w:pStyle w:val="Normal"/>
        <w:numPr>
          <w:ilvl w:val="0"/>
          <w:numId w:val="0"/>
        </w:numPr>
        <w:ind w:left="108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írásban rendelkeznek a keret felhasználásáról</w:t>
      </w:r>
    </w:p>
    <w:p>
      <w:pPr>
        <w:pStyle w:val="Normal"/>
        <w:numPr>
          <w:ilvl w:val="0"/>
          <w:numId w:val="0"/>
        </w:numPr>
        <w:ind w:left="108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ivatal a polgármester közreműködésével megvalósítja a képviselő által megjelölt célt, feladatot és nyilvántartja a képviselői keret felhasználását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t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500.000 Ft tartalékot állapít meg, melyből általános tartalék 350.000 Ft, céltartalék 150.000 Ft. Az általános tartalékkal való rendelkezés jogát a Képviselő-testület fenntartja magá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9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köztisztviselők illetményalapját 2019. január 1-től 2109. december 31-ig 46.380 Ft összegben állapítja meg a Pápakovácsi Közös Önkormányzati Hivatalnál dolgozó köztisztviselők tekintetében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ös Hivatal dolgozóinak cafeteria-keretét bruttó 200 E Ft/fő/év összegben határozza meg.</w:t>
      </w:r>
    </w:p>
    <w:p>
      <w:pPr>
        <w:pStyle w:val="Normal"/>
        <w:ind w:left="73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6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9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9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Pápakovácsi, 2019. február 14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8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  <w:tab/>
        <w:tab/>
        <w:tab/>
        <w:t>Kissné Szántó Mária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Pápakovácsi, 2019. február 20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ssné Szántó Mária</w:t>
      </w:r>
    </w:p>
    <w:p>
      <w:pPr>
        <w:pStyle w:val="Normal"/>
        <w:ind w:left="3545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1.45pt;mso-wrap-distance-left:0pt;mso-wrap-distance-right:0pt;mso-wrap-distance-top:0pt;mso-wrap-distance-bottom:0pt;margin-top:0.05pt;mso-position-vertical-relative:text;margin-left:261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52:00Z</dcterms:created>
  <dc:creator>Géptesztelő példány</dc:creator>
  <dc:description/>
  <dc:language>en-US</dc:language>
  <cp:lastModifiedBy/>
  <cp:lastPrinted>2019-02-19T10:31:00Z</cp:lastPrinted>
  <dcterms:modified xsi:type="dcterms:W3CDTF">2019-02-19T09:31:53Z</dcterms:modified>
  <cp:revision>8</cp:revision>
  <dc:subject/>
  <dc:title>A zárszámadási rendelet-tervezet előterjesztésének javasolt szerkezete:</dc:title>
</cp:coreProperties>
</file>